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1238838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34658707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213251716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2069467264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585412177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